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s. Penny</w:t>
            </w:r>
          </w:p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iss Taylor Scheffing</w:t>
              <w:br/>
              <w:t>2905 Oak Park Circle</w:t>
              <w:br/>
              <w:t>Ft. Lauderdale, Florida 33328</w:t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Chad Levy &amp; Mrs. Kristen Giordano</w:t>
              <w:br/>
              <w:t>43 5th Avenue Apt. 6E</w:t>
              <w:br/>
              <w:t>New York, New York 10003</w:t>
              <w:br/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Alan Levy</w:t>
              <w:br/>
              <w:t>10889 Blue Palm Street</w:t>
              <w:br/>
              <w:t>Plantation, Florida 33324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MattWright</w:t>
              <w:br/>
              <w:t>11402 Hollowstone Drive</w:t>
              <w:br/>
              <w:t>Rockville , Maryland 20852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Ken Levy</w:t>
              <w:br/>
              <w:t>PO Box 2531</w:t>
              <w:br/>
              <w:t>Midland, Texas 79702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Stan Cohen</w:t>
              <w:br/>
              <w:t>1025 Elderberry Drive</w:t>
              <w:br/>
              <w:t>Weston, Florida 33327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Nessim Mezrahi</w:t>
              <w:br/>
              <w:t>8705 Fallen Oak Drive</w:t>
              <w:br/>
              <w:t>Bethesda, Maryland 20817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Marvin Levy</w:t>
              <w:br/>
              <w:t>79725 Northwood</w:t>
              <w:br/>
              <w:t>La Quinta, California 92253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Matthew Ryan Levy</w:t>
              <w:br/>
              <w:t>400 South 14th Street Apt. 905</w:t>
              <w:br/>
              <w:t>St. Louis, Missouri 63103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Steve Toll</w:t>
              <w:br/>
              <w:t>9120 Kittery Lane</w:t>
              <w:br/>
              <w:t>Bethesda, Maryland 20817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Ernest Levy</w:t>
              <w:br/>
              <w:t>11804 Silver Spur Street</w:t>
              <w:br/>
              <w:t>Ojai, California 93023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Howard Levy</w:t>
              <w:br/>
              <w:t>1300 St. Charles Place Apt. 314</w:t>
              <w:br/>
              <w:t>Pembroke Pines, Florida 33026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s. Jaclyn Toll</w:t>
              <w:br/>
              <w:t>200 East 72nd Street #16E</w:t>
              <w:br/>
              <w:t>New York, New York 10021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The Goldstein Family</w:t>
              <w:br/>
              <w:t>348 11th Street</w:t>
              <w:br/>
              <w:t>Santa Monica, California 90402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s. Connie Sylvan</w:t>
              <w:br/>
              <w:t>3730 Inverrary Drive Apt. 3W</w:t>
              <w:br/>
              <w:t>Lauderhill, Florida 33319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Blake Toll</w:t>
              <w:br/>
              <w:t>200 Water Street Apt. 702</w:t>
              <w:br/>
              <w:t>New York, New York 10038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The Levy Family</w:t>
              <w:br/>
              <w:t>625 Flora Vista Drive</w:t>
              <w:br/>
              <w:t>Santa Barbara, California 93109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s. Brynna Pyott</w:t>
              <w:br/>
              <w:t>1300 Ponce d Leon Boulevard #409</w:t>
            </w:r>
          </w:p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iami, Florida 33134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s. Goldie Gottlieb</w:t>
              <w:br/>
              <w:t>5330 Vernio Lane</w:t>
              <w:br/>
              <w:t>Boynton Beach, Florida 33437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Steven Levy</w:t>
              <w:br/>
              <w:t>121 Glendora Avenue</w:t>
              <w:br/>
              <w:t>Belmont Shores, California 90803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s. Megan Cohen &amp; Mr. Eric Sivin</w:t>
              <w:br/>
              <w:t>330 Third Avenue #9B</w:t>
              <w:br/>
              <w:t>New York, New York 10010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Michael Orovitz</w:t>
              <w:br/>
              <w:t>9300 West Bay Harbor Drive #2A</w:t>
              <w:br/>
              <w:t>Bay Harbor, Florida 33154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Derek Levy</w:t>
              <w:br/>
              <w:t>4742 42nd Avenue SW #296</w:t>
              <w:br/>
              <w:t>Seattle, Washington 98116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Thomas Romagni</w:t>
              <w:br/>
              <w:t xml:space="preserve">340 Newts Crossing </w:t>
              <w:br/>
              <w:t>Vilas, North Carolina 28692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s. Robin Orovitz</w:t>
              <w:br/>
              <w:t>1041 Fairfax Lane</w:t>
              <w:br/>
              <w:t>Weston, Florida 33326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s. Ellen Welch</w:t>
              <w:br/>
              <w:t>42175 Chestnut Drive</w:t>
              <w:br/>
              <w:t>Temecula, California 92591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The Cohen Family</w:t>
              <w:br/>
              <w:t>1263 Manor Drive South</w:t>
              <w:br/>
              <w:t>Weston, Florida 33326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r. and Mrs. Drew Levy</w:t>
              <w:br/>
              <w:t>837 Carroll Street Apt. 1B</w:t>
              <w:br/>
              <w:t>Brooklyn, New York 11215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Ms. Tara Romagni &amp; Mr. Julio Rincon</w:t>
            </w:r>
          </w:p>
          <w:p>
            <w:pPr>
              <w:pStyle w:val="AveryStyle1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46 Whitehead Circle</w:t>
            </w:r>
          </w:p>
          <w:p>
            <w:pPr>
              <w:pStyle w:val="AveryStyle1"/>
              <w:spacing w:before="43" w:after="43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Weston, Florida 33326</w:t>
            </w:r>
          </w:p>
        </w:tc>
      </w:tr>
    </w:tbl>
    <w:p>
      <w:pPr>
        <w:pStyle w:val="Normal"/>
        <w:spacing w:lineRule="exact" w:line="2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20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866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012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20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866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2012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20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866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012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720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6866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2012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720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6866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2012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720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6866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2012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720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6866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2012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720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6866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2012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720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6866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2012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720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6866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2012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57" w:right="57" w:hanging="0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20:00:00Z</dcterms:created>
  <dc:creator>Avery Dennison Corporation</dc:creator>
  <dc:description>Copyright 2008 Avery Dennison Corporation. All rights reserved.</dc:description>
  <cp:keywords>Avery Templates</cp:keywords>
  <dc:language>en-US</dc:language>
  <cp:lastModifiedBy>Dana Levy</cp:lastModifiedBy>
  <cp:lastPrinted>2012-11-04T18:18:00Z</cp:lastPrinted>
  <dcterms:modified xsi:type="dcterms:W3CDTF">2013-04-05T20:09:00Z</dcterms:modified>
  <cp:revision>4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087-01</vt:lpwstr>
  </property>
</Properties>
</file>